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213844982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242448861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885566033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282204078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278176881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871282861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2102034749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50485272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416416967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528583117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585471293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498297046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947852253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2028147809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350147795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256626986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258975455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912398037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414103630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067764271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856903732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462185496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232521601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77213984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97322756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450938469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702223960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514437168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870333742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2120749595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2140455424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